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/>
        <w:t>Методика диагностики социально-психологической адаптации К. Роджерса и Р. Даймонда</w:t>
      </w:r>
    </w:p>
    <w:p>
      <w:pPr>
        <w:pStyle w:val="Normal"/>
        <w:rPr/>
      </w:pPr>
      <w:r>
        <w:rPr/>
        <w:t>Инструкция. В опроснике содержатся высказывания о человеке, о его образе жизни – переживаниях, мыслях, привычках, стиле поведения. Их всегда можно соотнести с нашим собственным образом жизни.</w:t>
      </w:r>
    </w:p>
    <w:p>
      <w:pPr>
        <w:pStyle w:val="Normal"/>
        <w:rPr/>
      </w:pPr>
      <w:r>
        <w:rPr/>
        <w:t>Прочитав или прослушав очередное высказывание опросника, примерьте его к своим привычкам, своему образу жизни и оцените, в какой мере это высказывание может быть отнесено к вам. Для того чтобы обозначить ваш ответ в бланке, выберите, подходящий, по вашему мнению, один из семи вариантов оценок, пронумерованных цифрами от «О» до «6»:</w:t>
      </w:r>
    </w:p>
    <w:p>
      <w:pPr>
        <w:pStyle w:val="Normal"/>
        <w:rPr/>
      </w:pPr>
      <w:r>
        <w:rPr/>
        <w:t>«0» – это ко мне совершенно не относится;</w:t>
      </w:r>
    </w:p>
    <w:p>
      <w:pPr>
        <w:pStyle w:val="Normal"/>
        <w:rPr/>
      </w:pPr>
      <w:r>
        <w:rPr/>
        <w:t>«1» – мне это не свойственно в большинстве случаев;</w:t>
      </w:r>
    </w:p>
    <w:p>
      <w:pPr>
        <w:pStyle w:val="Normal"/>
        <w:rPr/>
      </w:pPr>
      <w:r>
        <w:rPr/>
        <w:t>«2» – сомневаюсь, что это можно отнести ко мне;</w:t>
      </w:r>
    </w:p>
    <w:p>
      <w:pPr>
        <w:pStyle w:val="Normal"/>
        <w:rPr/>
      </w:pPr>
      <w:r>
        <w:rPr/>
        <w:t>«3» – не решаюсь отнести это к себе;</w:t>
      </w:r>
    </w:p>
    <w:p>
      <w:pPr>
        <w:pStyle w:val="Normal"/>
        <w:rPr/>
      </w:pPr>
      <w:r>
        <w:rPr/>
        <w:t>«4» – это похоже на меня, но нет уверенности;</w:t>
      </w:r>
    </w:p>
    <w:p>
      <w:pPr>
        <w:pStyle w:val="Normal"/>
        <w:rPr/>
      </w:pPr>
      <w:r>
        <w:rPr/>
        <w:t>«5» – это на меня похоже;</w:t>
      </w:r>
    </w:p>
    <w:p>
      <w:pPr>
        <w:pStyle w:val="Normal"/>
        <w:rPr/>
      </w:pPr>
      <w:r>
        <w:rPr/>
        <w:t>«6» – это точно про меня.</w:t>
      </w:r>
    </w:p>
    <w:p>
      <w:pPr>
        <w:pStyle w:val="Normal"/>
        <w:rPr/>
      </w:pPr>
      <w:r>
        <w:rPr/>
        <w:t>Выбранный вами вариант ответа отметьте в бланке для ответов в ячейке, соответствующей порядковому номеру высказывания.</w:t>
      </w:r>
      <w:r>
        <w:br w:type="page"/>
      </w:r>
    </w:p>
    <w:p>
      <w:pPr>
        <w:pStyle w:val="Heading2"/>
        <w:ind w:hanging="0"/>
        <w:rPr/>
      </w:pPr>
      <w:r>
        <w:rPr/>
        <w:t>Опросник Д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спытывает неловкость, когда вступает с кем-нибудь в раз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т желания раскрываться перед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о всем любит состязание, соревнование, борьб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едъявляет к себе высоки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асто ругает себя за сдел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асто чувствует себя униже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омневается, что может нравиться кому-нибудь из лиц противоположного п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вои обещания выполняет всег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Теплые, добрые отношения с окружающ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сдержанный, замкнутый; держится от всех чуть в стор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своих неудачах винит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ответственный; на него можно полож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, что не в силах хоть что-нибудь изменить, все усилия напр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а многое смотрит глазами свер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нимает в целом те правила и требования, которым надлежит след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обственных убеждений и правил не хват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Любит мечтать – иногда прямо среди бела дня. С трудом возвращается от мечты к действи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гда готов к защите и даже нападению: «застревает» на переживаниях обид, мысленно перебирая способы м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меет управлять собой и собственными поступками, заставлять себя, разрешать себе; самоконтроль для него не пробл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асто портится настроение: накатывает уныние, ханд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, что касается других, не волнует: сосредоточен на себе; занят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Люди, как правило, ему нравя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 стесняется своих чувств, открыто их выраж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реди большого стечения народа бывает немножко одино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ейчас очень не по себе. Хочется все бросить, куда-нибудь спрят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 окружающими обычно ла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го труднее бороться с самим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астораживает незаслуженное доброжелательное отношения окружающ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душе – оптимист, верит в лучш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неподатливый, упрямый; таких называют труд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 людям критичен и судит их, если считает, что они этого заслужив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бычно чувствует себя не ведущим, а ведомым: ему не всегда удается мыслить и действовать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Большинство из тех, кто его знает, хорошо к нему относится, любит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огда бывают такие мысли, которыми не хотелось бы ни с кем дел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с привлекательной внеш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 себя беспомощным, нуждается в ком-то, кто был бы ря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няв решение, следует 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нимает, казалось бы, самостоятельные решения, не может освободиться от влияния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спытывает чувство вины, даже когда винить себя как будто не в 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 неприязнь к тому, что его окруж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м довол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ыбит из колеи: не может собраться, взять себя в руки, организовать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 вялость; все, что раньше волновало, стало вдруг безразли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равновешен, споко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зозлившись, нередко выходит из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асто чувствует себя обиже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порывистый, нетерпеливый, горячий: не хватает сдержа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Бывает, что сплетнич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 очень доверяет своим чувствам: они иногда подводят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Довольно трудно быть самим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а первом месте рассудок, а не чувство: прежде чем что-либо сделать, подум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оисходящее с ним толкует на свой лад, способен напридумывать лишнего. Словом – не от мира с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, терпимый к людям, и принимает каждого таким, каков он е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тарается не думать о своих пробле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читает себя интересным человеком – привлекательным как личность, замет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стеснительный, легко туш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бязательно нужно напоминать, подталкивать, чтобы довел дело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душе чувствует превосходство над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т ничего, в чем бы выразил себя, проявил свою индивидуальность, свое 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Боится того, что подумают о нем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столюбив, неравнодушен к успеху, похвале: в том, что для него существенно, старается быть среди лучш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, у которого в настоящий момент многое достойно пре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деятельный, энергичный, полон инициати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асует перед трудностями и ситуациями, которые грозят осложн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ебя просто недостаточно цен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о натуре вожак и умеет влиять на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тносится к себе в целом хорош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настойчивый, напористый; ему всегда важно настоять на сво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 любит, когда с кем-нибудь портятся отношения, особенно – если разногласия грозят стать яв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одолгу не может принять решение, а потом сомневается в его прави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ебывает в растерянности; все спуталось, все смешалось у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Доволен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везу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приятный, располагающий к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Лицом, может, и не очень пригож, но может нравиться как человек, как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езирает лиц противоположного пола и не связывается с 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Когда нужно что-то сделать, охватывает страх; а вдруг – не справлюсь, а вдруг – не получ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Легко, спокойно на душе, нет ничего, что сильно бы тревожи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Умеет упорно работ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, что растет, взрослеет: меняется сам и отношение к окружающему ми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лучается, что говорит о том, в чем совсем не разбир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гда говорит только прав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тревожен, обеспокоен, напряж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тобы заставить хоть что-то сделать, нужно как следует настоять, и тогда он уступ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увствует неуверенность в с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бстоятельства часто вынуждают защищать себя, оправдываться и обосновывать свои пост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уступчивый, податливый, мягкий в отношениях с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Человек толковый, любит размышл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ной раз любит прихвастну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Принимает решения и тут же их меняет; презирает себя за безволие, а сделать с собой ничего не мо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тарается полагаться на свои силы, не рассчитывает на чью-то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икогда не опаздыв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Испытывает ощущение скованности, внутренней несвоб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ыделяется среди друг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 очень надежный товарищ, не во всем можно полож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себе все ясно, себя хорошо поним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Общительный, открытый человек; легко сходится с люд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илы и способности вполне соответствуют тем задачам, которые приходится решать; со всем может справ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Себя не ценит: никто его всерьез не воспринимает; в лучшем случае к нему снисходительны, просто терп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Беспокоится, что лица противоположного пола слишком занимают мы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се свои привычки считает хорошими.</w:t>
      </w:r>
      <w:r>
        <w:br w:type="page"/>
      </w:r>
    </w:p>
    <w:p>
      <w:pPr>
        <w:pStyle w:val="Heading1"/>
        <w:ind w:hanging="0"/>
        <w:rPr/>
      </w:pPr>
      <w:r>
        <w:rPr/>
        <w:t>БЛАНК ДЛЯ ОТВЕТО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972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6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7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8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01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оказатели и ключи интерпретации.</w:t>
      </w:r>
    </w:p>
    <w:p>
      <w:pPr>
        <w:pStyle w:val="Heading3"/>
        <w:ind w:hanging="0"/>
        <w:rPr/>
      </w:pPr>
      <w:r>
        <w:rPr/>
        <w:t>Интегральные показатели</w:t>
      </w:r>
    </w:p>
    <w:p>
      <w:pPr>
        <w:pStyle w:val="Normal"/>
        <w:rPr/>
      </w:pPr>
      <w:r>
        <w:rPr/>
        <w:drawing>
          <wp:inline distT="0" distB="0" distL="0" distR="0">
            <wp:extent cx="4349750" cy="254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24"/>
        <w:gridCol w:w="2196"/>
        <w:gridCol w:w="5178"/>
        <w:gridCol w:w="1089"/>
      </w:tblGrid>
      <w:tr>
        <w:trPr>
          <w:trHeight w:val="40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ысказыван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</w:tc>
      </w:tr>
      <w:tr>
        <w:trPr>
          <w:trHeight w:val="929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вность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9,12,15,19,22,23,26,27, 29,33,35,37,41,44,47,51,53, 55,61,63,67,72,74,75,78,80, 88,91,94,96,97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8-170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136</w:t>
            </w:r>
          </w:p>
        </w:tc>
      </w:tr>
      <w:tr>
        <w:trPr>
          <w:trHeight w:val="92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задаптивность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,7,13,16,18,25,28,32,36, 38,40,42,43,49,50,54,56,59, 60,62,64,69,71,73,76,77,83, 84, 86, 90, 95, 99, 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8-170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136</w:t>
            </w:r>
          </w:p>
        </w:tc>
      </w:tr>
      <w:tr>
        <w:trPr>
          <w:trHeight w:val="468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живость –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5,48,81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8-4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6</w:t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2,92,1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е себя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, 55, 67, 72, 74, 75, 80, 88, 9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-5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42</w:t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ятие себя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,62,65,90,95,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4-3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8</w:t>
            </w:r>
          </w:p>
        </w:tc>
      </w:tr>
      <w:tr>
        <w:trPr>
          <w:trHeight w:val="461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е других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,22,26,53,9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2-30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4</w:t>
            </w:r>
          </w:p>
        </w:tc>
      </w:tr>
      <w:tr>
        <w:trPr>
          <w:trHeight w:val="47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иятие других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,21,28,40,60,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4-3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8</w:t>
            </w:r>
          </w:p>
        </w:tc>
      </w:tr>
      <w:tr>
        <w:trPr>
          <w:trHeight w:val="482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 комфорт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9,30,41,44,47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4-3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8</w:t>
            </w:r>
          </w:p>
        </w:tc>
      </w:tr>
      <w:tr>
        <w:trPr>
          <w:trHeight w:val="454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 дискомфорт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2,43,49,50,83,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4-3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8</w:t>
            </w:r>
          </w:p>
        </w:tc>
      </w:tr>
      <w:tr>
        <w:trPr>
          <w:trHeight w:val="468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контроль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5,11,12,19,27,37,51,63,68, </w:t>
            </w: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>98J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-6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52</w:t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6,52,57,70,71,73,7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8-4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6</w:t>
            </w:r>
          </w:p>
        </w:tc>
      </w:tr>
      <w:tr>
        <w:trPr>
          <w:trHeight w:val="461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рование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1,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6-1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2, 38, 69, 84, 8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-30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4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пизм (уход от проблем)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,54,64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0-25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</w:tr>
    </w:tbl>
    <w:p>
      <w:pPr>
        <w:pStyle w:val="Normal"/>
        <w:rPr/>
      </w:pPr>
      <w:r>
        <w:rPr/>
        <w:t>Зона неопределенности в интерпретации результатов по каждой шкале для подростков приводится в скобках, для взрослых – без скобок. Результаты «до» зоны неопределенности интерпретируются как чрезвычайно низкие, а «после» самого высокого показателя в зоне неопределенности – как высок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3"/>
        </w:tabs>
        <w:ind w:left="70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Стиль Первая строка:  0 см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50:00Z</dcterms:created>
  <dc:creator>Vovchik</dc:creator>
  <dc:description/>
  <dc:language>en-US</dc:language>
  <cp:lastModifiedBy>Vovchik</cp:lastModifiedBy>
  <dcterms:modified xsi:type="dcterms:W3CDTF">2002-12-10T17:00:00Z</dcterms:modified>
  <cp:revision>1</cp:revision>
  <dc:subject/>
  <dc:title>Методика диагностики социально-психологической адаптации К</dc:title>
</cp:coreProperties>
</file>